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>SOMEBODY WANTED BUT SO THEN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WBST</w:t>
      </w:r>
      <w:r>
        <w:rPr>
          <w:rFonts w:cs="Calibri" w:ascii="Calibri" w:hAnsi="Calibri"/>
          <w:sz w:val="22"/>
          <w:szCs w:val="22"/>
        </w:rPr>
        <w:t xml:space="preserve"> is a graphic organizer tool for examining a piece of narrative writing.  It allows the writer to summarize the elements of a story and develop the summary into a retelling of the sto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>The writer first makes a brief note outline of the important elements based on SWB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is part states the setting.  It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roduces the main character, the 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section addresses the theme and plo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 states the main idea by describing what the SOMEBODY, the main character, WAN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 states the problem or conflict that the main character has while trying to get what he or she WANT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 describes the three main events that happened in the story as the SOMEBODY tries to solve the conflict or probl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N tells how the problem is solved during the resolution or conclusion of the story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OSI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is part of the plot gives background information about characters and setting.  It sets the scene for the conflic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ING AC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is part of the story the plot becomes more complicated and the conflict is introduced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RISING ACTION leads to the CLIMAX, or turning point of the story.  This is the highest point of intere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FALLING ACTION follows the climax.  The author reveals the result of the conflict and tells what happened after the climax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RESOLUTION gives the final outcome of the story.  This is sometimes referred to as DENOUEMENT, the final events or solution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After making notes in the in the graphic organizer, the writer composes five sentences to serve as topic </w:t>
        <w:tab/>
        <w:t>sentences for each of the five paragraphs which retell the sto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n composing the five sentences use these, or other examples, of “What Counts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MEBODY</w:t>
        <w:tab/>
        <w:t>Compose a million-dollar sentence with a when and whe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ANTED</w:t>
        <w:tab/>
        <w:t>Compose a million- dollar sentence using a pronou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UT</w:t>
        <w:tab/>
        <w:tab/>
        <w:t>Start a million-dollar sentence with however and paint a picture with word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Use you your A – Z list to include some story vocabul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</w:t>
        <w:tab/>
        <w:tab/>
        <w:t>Compose a million-dollar sente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Paint a picture with words (use feeling words and elaborat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Each of the topic sentences is developed into paragraph by adding three or four detail sentences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</w:t>
        <w:tab/>
        <w:tab/>
        <w:tab/>
        <w:tab/>
        <w:tab/>
        <w:tab/>
        <w:t>Date_________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story: ______________________________________</w:t>
        <w:tab/>
        <w:tab/>
        <w:tab/>
        <w:t>Genre: 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>STEP 1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</w:t>
            </w:r>
          </w:p>
        </w:tc>
      </w:tr>
      <w:tr>
        <w:trPr>
          <w:trHeight w:val="11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BODY</w:t>
        <w:tab/>
        <w:t>____________________________________________________________________________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NTED </w:t>
        <w:tab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</w:t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</w:t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</w:t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23:00Z</dcterms:created>
  <dc:creator>paula landreneau</dc:creator>
  <dc:description/>
  <cp:keywords/>
  <dc:language>en-US</dc:language>
  <cp:lastModifiedBy>Shirley.Barclay</cp:lastModifiedBy>
  <dcterms:modified xsi:type="dcterms:W3CDTF">2011-10-16T02:23:00Z</dcterms:modified>
  <cp:revision>2</cp:revision>
  <dc:subject/>
  <dc:title>SWBST is a graphic organizer tool for examining a piece of narrative writing</dc:title>
</cp:coreProperties>
</file>